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CS 5 (NAFO GLH) Assessment data.xls</w:t>
      </w:r>
    </w:p>
    <w:p>
      <w:pPr>
        <w:pStyle w:val="Normal"/>
        <w:rPr>
          <w:lang w:val="en-US"/>
        </w:rPr>
      </w:pPr>
      <w:r>
        <w:rPr>
          <w:lang w:val="en-US"/>
        </w:rPr>
      </w:r>
    </w:p>
    <w:p>
      <w:pPr>
        <w:pStyle w:val="Normal"/>
        <w:jc w:val="both"/>
        <w:rPr>
          <w:lang w:val="en-US"/>
        </w:rPr>
      </w:pPr>
      <w:r>
        <w:rPr>
          <w:lang w:val="en-US"/>
        </w:rPr>
        <w:t>This file contains the official assessment data used in the 2008 assessment of the NAFO Subarea 2+Divisions 3KLMNO Greenland  halibut in  the Lowestoft VPA Suite format</w:t>
      </w:r>
      <w:r>
        <w:rPr>
          <w:i/>
          <w:lang w:val="en-US"/>
        </w:rPr>
        <w:t xml:space="preserve"> </w:t>
      </w:r>
      <w:r>
        <w:rPr>
          <w:lang w:val="en-US"/>
        </w:rPr>
        <w:t>(</w:t>
      </w:r>
      <w:r>
        <w:rPr>
          <w:i/>
          <w:lang w:val="en-US"/>
        </w:rPr>
        <w:t>Darby C.D. and S. Flatman. 1994. Virtual Population Analysis: version 3.1 (Windows/DOS) user guide. Info. Tech. Ser., MAFF Direct. Fish. Res., Lowestoft, (1). 85 pp.</w:t>
      </w:r>
      <w:r>
        <w:rPr>
          <w:lang w:val="en-US"/>
        </w:rPr>
        <w:t>) explained the data format and more in detail the meaning of the 5 first rows of the each file sheet. Each excel file sheet contain a Lowestoft VPA Suite file.</w:t>
      </w:r>
    </w:p>
    <w:p>
      <w:pPr>
        <w:pStyle w:val="Normal"/>
        <w:rPr>
          <w:lang w:val="en-US"/>
        </w:rPr>
      </w:pPr>
      <w:r>
        <w:rPr>
          <w:lang w:val="en-US"/>
        </w:rPr>
      </w:r>
    </w:p>
    <w:p>
      <w:pPr>
        <w:pStyle w:val="Normal"/>
        <w:jc w:val="both"/>
        <w:rPr>
          <w:lang w:val="en-US"/>
        </w:rPr>
      </w:pPr>
      <w:r>
        <w:rPr>
          <w:lang w:val="en-US"/>
        </w:rPr>
        <w:t>GhalLA: Have the STACFIS NAFO Subarea 2+Divisions 3KLMNO Greenland halibut catches in tons by year since 1975. This catches are available only for the stock and are the best estimates of catches available. The quality of the catches are quite good since 1996 till now. Between 1990-1995 are probably over estimated. Before 1990 the most of the catches were by catches from other fisheries and the quality of the data in this period is not well know.</w:t>
      </w:r>
    </w:p>
    <w:p>
      <w:pPr>
        <w:pStyle w:val="Normal"/>
        <w:jc w:val="both"/>
        <w:rPr>
          <w:lang w:val="en-US"/>
        </w:rPr>
      </w:pPr>
      <w:r>
        <w:rPr>
          <w:lang w:val="en-US"/>
        </w:rPr>
      </w:r>
    </w:p>
    <w:p>
      <w:pPr>
        <w:pStyle w:val="Normal"/>
        <w:jc w:val="both"/>
        <w:rPr>
          <w:lang w:val="en-US"/>
        </w:rPr>
      </w:pPr>
      <w:r>
        <w:rPr>
          <w:lang w:val="en-US"/>
        </w:rPr>
        <w:t>GhalCN: Have the NAFO Subarea 2+Divisions 3KLMNO Greenland halibut catches numbers (,000) at age by year since 1975. These numbers come from the samples lengths distribution of the Spain, Canada, Portugal and Russia. Number at ages are calculated with the total stock length distribution and the Canadian ALK. There are some ageing problems and these problems made uncertain the age results. The quality and the level of the length samples are quite good since 1990 when started the Greenland halibut direct fishery.</w:t>
      </w:r>
    </w:p>
    <w:p>
      <w:pPr>
        <w:pStyle w:val="Normal"/>
        <w:jc w:val="both"/>
        <w:rPr>
          <w:lang w:val="en-US"/>
        </w:rPr>
      </w:pPr>
      <w:r>
        <w:rPr>
          <w:lang w:val="en-US"/>
        </w:rPr>
      </w:r>
    </w:p>
    <w:p>
      <w:pPr>
        <w:pStyle w:val="Normal"/>
        <w:jc w:val="both"/>
        <w:rPr/>
      </w:pPr>
      <w:r>
        <w:rPr>
          <w:lang w:val="en-US"/>
        </w:rPr>
        <w:t xml:space="preserve">GhalCW and GhalSW: Have the NAFO Subarea 2+Divisions 3KLMNO Greenland halibut weight at age (kg) by year since 1975. CW are mean catch age and SW are the mean stock weight at age. In this case are the same weights in the catches and in the stock. The unique different is that we put 0 kg for ages less than 5 years old in the stock weights to calculate in the results the 5 plus biomass. The quality of the data since 1990 is quite good but before this year is not know. </w:t>
      </w:r>
    </w:p>
    <w:p>
      <w:pPr>
        <w:pStyle w:val="Normal"/>
        <w:jc w:val="both"/>
        <w:rPr>
          <w:lang w:val="en-US"/>
        </w:rPr>
      </w:pPr>
      <w:r>
        <w:rPr>
          <w:lang w:val="en-US"/>
        </w:rPr>
      </w:r>
    </w:p>
    <w:p>
      <w:pPr>
        <w:pStyle w:val="Normal"/>
        <w:jc w:val="both"/>
        <w:rPr/>
      </w:pPr>
      <w:r>
        <w:rPr>
          <w:lang w:val="en-US"/>
        </w:rPr>
        <w:t>GhalMO: Have the NAFO Subarea 2+Divisions 3KLMNO Greenland halibut Maturity Ogive at age by year since 1975. These data are not real and is 0 for ages less than 10 years old and 1 for ages equal or older than this age. The reason to do that is that Scientific Council assume that 10+ biomass is a proxy of the SSB because most part of the real SSB in this case is older than 13 years old and is present in the plus group (14+) of the assessment.</w:t>
      </w:r>
    </w:p>
    <w:p>
      <w:pPr>
        <w:pStyle w:val="Normal"/>
        <w:rPr>
          <w:lang w:val="en-US"/>
        </w:rPr>
      </w:pPr>
      <w:r>
        <w:rPr>
          <w:lang w:val="en-US"/>
        </w:rPr>
      </w:r>
    </w:p>
    <w:p>
      <w:pPr>
        <w:pStyle w:val="Normal"/>
        <w:jc w:val="both"/>
        <w:rPr>
          <w:lang w:val="en-US"/>
        </w:rPr>
      </w:pPr>
      <w:r>
        <w:rPr>
          <w:lang w:val="en-US"/>
        </w:rPr>
        <w:t>GhalNM: Have the value of the Natural Mortality assume in the assessment (0.2). This value was chosen based on no very much scientific information.</w:t>
      </w:r>
    </w:p>
    <w:p>
      <w:pPr>
        <w:pStyle w:val="Normal"/>
        <w:jc w:val="both"/>
        <w:rPr>
          <w:lang w:val="en-US"/>
        </w:rPr>
      </w:pPr>
      <w:r>
        <w:rPr>
          <w:lang w:val="en-US"/>
        </w:rPr>
      </w:r>
    </w:p>
    <w:p>
      <w:pPr>
        <w:pStyle w:val="Normal"/>
        <w:jc w:val="both"/>
        <w:rPr/>
      </w:pPr>
      <w:r>
        <w:rPr>
          <w:lang w:val="en-US"/>
        </w:rPr>
        <w:t xml:space="preserve">GhalPM and GhalPF: These sheets contains the proportion of Natural (PM) and  Fishing (PF) mortality before the spawning season assumed in the assessment. In this case the value is o and the assessment calculate the biomass and abundance at the beginning of each year. </w:t>
      </w:r>
    </w:p>
    <w:p>
      <w:pPr>
        <w:pStyle w:val="Normal"/>
        <w:rPr>
          <w:lang w:val="en-US"/>
        </w:rPr>
      </w:pPr>
      <w:r>
        <w:rPr>
          <w:lang w:val="en-US"/>
        </w:rPr>
      </w:r>
    </w:p>
    <w:p>
      <w:pPr>
        <w:pStyle w:val="Normal"/>
        <w:jc w:val="both"/>
        <w:rPr/>
      </w:pPr>
      <w:r>
        <w:rPr>
          <w:lang w:val="en-US"/>
        </w:rPr>
        <w:t>GhalTUN2008(completo): This sheet have the tuning information. Each block of data have the information of the each tuning fleet. In this case all tuning fleets are scientific surveys and the quality is quite good. One of the problems is that there is not available information covering all the stock area or depth. . The first block (EU Survey_MNPT) presents means numbers per tow (MNPT) of the EU Flemish Cap Survey between 1991-2007 for ages 1-12. The final assessment only use the information between 2005-2007. The second block (CAN 2J3K Fall_MNPT) presents the MNPT of the Canadian Fall Survey for Divisions 2J3K between 1996-2007 for ages 1-14. The final assessment only use the ages 1 to 13 information. The third block (CAN 3LNO Spr_MNPT) presents the MNPT of the Canadian Spring Survey between 1996-2007 for ages 1-8. The final assessment use the all the information. And the fourth block (CAN Engel Campelen converted) presents the MNPT of the Canadian Fall Survey between 1978-1994 for ages 1-16. This information is not use in the assessment. More information about the quality and data used in the assessment can be found in Healey and Mahe 2008 (</w:t>
      </w:r>
      <w:r>
        <w:rPr>
          <w:bCs/>
          <w:i/>
          <w:szCs w:val="34"/>
          <w:lang w:val="en-GB"/>
        </w:rPr>
        <w:t>Healey B.P. and J.-C. Mahé. 2008. An Assessment of Greenland Halibut (Reinhardtius hippoglossoides) in NAFO Subarea 2 and Divisions 3KLMNO. NAFO SCR Doc. 08/48</w:t>
      </w:r>
      <w:r>
        <w:rPr>
          <w:lang w:val="en-US"/>
        </w:rPr>
        <w:t>).</w:t>
      </w:r>
    </w:p>
    <w:p>
      <w:pPr>
        <w:pStyle w:val="Normal"/>
        <w:jc w:val="both"/>
        <w:rPr>
          <w:lang w:val="en-US"/>
        </w:rPr>
      </w:pPr>
      <w:r>
        <w:rPr>
          <w:lang w:val="en-US"/>
        </w:rPr>
      </w:r>
    </w:p>
    <w:p>
      <w:pPr>
        <w:pStyle w:val="Normal"/>
        <w:jc w:val="both"/>
        <w:rPr>
          <w:lang w:val="en-US"/>
        </w:rPr>
      </w:pPr>
      <w:r>
        <w:rPr>
          <w:lang w:val="en-US"/>
        </w:rPr>
        <w:t>STACFISH Catches: This sheet have the best estimates of the catches made by STACFISH since the start of the Greenland Halibut Fishery (1960). These catches are the same of the GhalLA sheet from 1975 used in the age structured assessment (XSA).</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7:59:00Z</dcterms:created>
  <dc:creator>Fernando González</dc:creator>
  <dc:description/>
  <cp:keywords/>
  <dc:language>en-US</dc:language>
  <cp:lastModifiedBy>Fernando González</cp:lastModifiedBy>
  <dcterms:modified xsi:type="dcterms:W3CDTF">2010-04-13T16:28:00Z</dcterms:modified>
  <cp:revision>4</cp:revision>
  <dc:subject/>
  <dc:title>CS 5 (NAFO GLH) Assessment data</dc:title>
</cp:coreProperties>
</file>